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08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ганинск    -    Майкоп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0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1 км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326"/>
        <w:gridCol w:w="5522"/>
      </w:tblGrid>
      <w:tr>
        <w:trPr>
          <w:trHeight w:val="36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5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02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352430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 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урганинск, ул. Привокзальная, 21</w:t>
            </w:r>
          </w:p>
        </w:tc>
      </w:tr>
      <w:tr>
        <w:trPr>
          <w:trHeight w:val="56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1001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шехабльская автокасс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5400 а. Кошехабль Республика Адыгея, а. Кошехабль, ул. Дружбы Народов, 59</w:t>
            </w:r>
          </w:p>
        </w:tc>
      </w:tr>
      <w:tr>
        <w:trPr>
          <w:trHeight w:val="54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1009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овгеновская автокасс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5440 а. Хакуринохабль Республика Адыгея, а. Хакуринохабль, ул. Тургенева, 3</w:t>
            </w:r>
          </w:p>
        </w:tc>
      </w:tr>
      <w:tr>
        <w:trPr>
          <w:trHeight w:val="55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1008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иагинская автокасс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5600 ст. Гиагинская Республика Адыгея, ст. Гиагинская, ул. Красная, 266</w:t>
            </w:r>
          </w:p>
        </w:tc>
      </w:tr>
      <w:tr>
        <w:trPr>
          <w:trHeight w:val="545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1002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385006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 Республика Адыге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айкоп, ул. Краснооктябрьская, 68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88"/>
        <w:gridCol w:w="4271"/>
      </w:tblGrid>
      <w:tr>
        <w:trPr>
          <w:trHeight w:val="52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ерик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шехабль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5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5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"Кошехабль-Курганинск"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ружбы Народ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. Кошехабль</w:t>
            </w:r>
          </w:p>
        </w:tc>
      </w:tr>
      <w:tr>
        <w:trPr>
          <w:trHeight w:val="25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7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Р-256 "Майкоп-Карачаевск"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. Хакуринохабль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овген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. Хакуринохабль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. Хакуринохабль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Хагундок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. Хакуринохабль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Р-256 "Майкоп-Карачаевск"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Гиагинская</w:t>
            </w:r>
          </w:p>
        </w:tc>
      </w:tr>
      <w:tr>
        <w:trPr>
          <w:trHeight w:val="25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Гиагинская</w:t>
            </w:r>
          </w:p>
        </w:tc>
      </w:tr>
      <w:tr>
        <w:trPr>
          <w:trHeight w:val="25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Гиагинская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Гиагинская</w:t>
            </w:r>
          </w:p>
        </w:tc>
      </w:tr>
      <w:tr>
        <w:trPr>
          <w:trHeight w:val="25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7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Р-256 "Майкоп-Карачаевск"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Келермесская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9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Р-256 "Майкоп-Карачаевск"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дыгей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5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88"/>
        <w:gridCol w:w="4271"/>
      </w:tblGrid>
      <w:tr>
        <w:trPr>
          <w:trHeight w:val="51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04"/>
        <w:gridCol w:w="1736"/>
        <w:gridCol w:w="1530"/>
        <w:gridCol w:w="1397"/>
        <w:gridCol w:w="1991"/>
      </w:tblGrid>
      <w:tr>
        <w:trPr>
          <w:trHeight w:val="340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5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аксимальная высота, 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олная масса, т.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,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й класс четверты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59"/>
        <w:gridCol w:w="1560"/>
        <w:gridCol w:w="1558"/>
      </w:tblGrid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8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"8:30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"8:45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"17:22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"9:20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"16:48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"10:00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"16:10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"15:10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7</Characters>
  <CharactersWithSpaces>2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5:01:00Z</dcterms:created>
  <dc:creator/>
  <dc:description/>
  <dc:language>en-US</dc:language>
  <cp:lastModifiedBy/>
  <dcterms:modified xsi:type="dcterms:W3CDTF">2017-11-22T15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